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6105</wp:posOffset>
            </wp:positionH>
            <wp:positionV relativeFrom="paragraph">
              <wp:posOffset>885825</wp:posOffset>
            </wp:positionV>
            <wp:extent cx="6532880" cy="6915150"/>
            <wp:effectExtent l="0" t="0" r="0" b="0"/>
            <wp:wrapTight wrapText="bothSides">
              <wp:wrapPolygon edited="0">
                <wp:start x="-93" y="-88"/>
                <wp:lineTo x="-93" y="21658"/>
                <wp:lineTo x="21693" y="21658"/>
                <wp:lineTo x="21693" y="-88"/>
                <wp:lineTo x="-93" y="-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69151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342900</wp:posOffset>
                </wp:positionV>
                <wp:extent cx="6400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36"/>
                                <w:szCs w:val="36"/>
                              </w:rPr>
                              <w:t>The Major Geographic Regions of North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2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36"/>
                          <w:szCs w:val="36"/>
                        </w:rPr>
                        <w:t>The Major Geographic Regions of North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05:00Z</dcterms:created>
  <dc:creator>David Lewis</dc:creator>
  <dc:description/>
  <cp:keywords/>
  <dc:language>en-US</dc:language>
  <cp:lastModifiedBy>David Lewis</cp:lastModifiedBy>
  <dcterms:modified xsi:type="dcterms:W3CDTF">2013-12-05T01:16:00Z</dcterms:modified>
  <cp:revision>1</cp:revision>
  <dc:subject/>
  <dc:title/>
</cp:coreProperties>
</file>